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____Drug Use in  Sports _____________________________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PA Entry: ________Taylor Hooton Foundation.com _____”Dangers of Anabolic Steroids”_____________________________________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963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hletes who use steroids may seriously damage their kidneys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  <w:t>“</w:t>
            </w:r>
            <w:r>
              <w:rPr/>
              <w:t>American Society of Nephrology’s Renal Week conference (3/2010).”</w:t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hyperlink r:id="rId2">
              <w:r>
                <w:rPr>
                  <w:rStyle w:val="InternetLink"/>
                </w:rPr>
                <w:t>http://taylorhooton.org/dangers-of-anabolic-steroids/</w:t>
              </w:r>
            </w:hyperlink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  <w:t xml:space="preserve">Ten of the 12 steroid users had ejection fractions of less than 55%, which has been linked to an increased risk for </w:t>
            </w:r>
            <w:hyperlink r:id="rId3">
              <w:r>
                <w:rPr>
                  <w:rStyle w:val="InternetLink"/>
                </w:rPr>
                <w:t>heart failure</w:t>
              </w:r>
            </w:hyperlink>
            <w:r>
              <w:rPr/>
              <w:t xml:space="preserve"> and sudden cardiac arrest</w:t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hyperlink r:id="rId4">
              <w:r>
                <w:rPr>
                  <w:rStyle w:val="InternetLink"/>
                </w:rPr>
                <w:t>http://taylorhooton.org/dangers-of-anabolic-steroids/</w:t>
              </w:r>
            </w:hyperlink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  <w:t>Boys can get cancer, low sperm count, balding and even grow breasts from taking steroids.</w:t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>
                <w:rFonts w:eastAsia="Optima;Bell MT"/>
              </w:rPr>
              <w:t xml:space="preserve"> </w:t>
            </w:r>
            <w:r>
              <w:rPr/>
              <w:t>Long term effects of abuse can also weaken the heart. Women as well who use it will also contribute man attributes.</w:t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  <w:t>1.5 million Students aged 12-18 take steroids.</w:t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  <w:t>5.9% Males and</w:t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  <w:t>4.6% Females</w:t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  <w:t>Take steroids.</w:t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>
                <w:rStyle w:val="Emphasis"/>
                <w:b/>
                <w:bCs/>
              </w:rPr>
              <w:t>“</w:t>
            </w:r>
            <w:r>
              <w:rPr>
                <w:rStyle w:val="Emphasis"/>
                <w:b/>
                <w:bCs/>
              </w:rPr>
              <w:t>At least half of all Division I college football players have used steroids over substantial periods of time”. American Heart Association, 2010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rStyle w:val="Emphasis"/>
                <w:b/>
                <w:b/>
                <w:bCs/>
              </w:rPr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rStyle w:val="Emphasis"/>
                <w:b/>
                <w:b/>
                <w:bCs/>
              </w:rPr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rStyle w:val="Emphasis"/>
                <w:b/>
                <w:b/>
                <w:bCs/>
              </w:rPr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rStyle w:val="Emphasis"/>
                <w:b/>
                <w:b/>
                <w:bCs/>
              </w:rPr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hyperlink r:id="rId5">
              <w:r>
                <w:rPr>
                  <w:rStyle w:val="InternetLink"/>
                </w:rPr>
                <w:t>http://taylorhooton.org/steroid-facts/</w:t>
              </w:r>
            </w:hyperlink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/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thletes who take a steroid can seriously damage their inside of their bodies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teroids cause a lot of problems if taken which can contribute to awful things as mentioned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here are a lot of younger people that take steroids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Majority of the football players take steroids for performance.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 makes me wonder what these substances do to their bodies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 makes me wonder why the person would take it if they know what could fatally happen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 makes me wonder how many other ages of people are taking steroids if a lot of younger people are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 makes me wonder what other kinds of sports have had it where athletes used steroids from time to time other than football.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chure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ary, Brochure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s article, Top 10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p 10, Survey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rvey, News Article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ylorhooton.org/dangers-of-anabolic-steroids/" TargetMode="External"/><Relationship Id="rId3" Type="http://schemas.openxmlformats.org/officeDocument/2006/relationships/hyperlink" Target="http://www.webmd.com/heart-disease/heart-failure/default.htm" TargetMode="External"/><Relationship Id="rId4" Type="http://schemas.openxmlformats.org/officeDocument/2006/relationships/hyperlink" Target="http://taylorhooton.org/dangers-of-anabolic-steroids/" TargetMode="External"/><Relationship Id="rId5" Type="http://schemas.openxmlformats.org/officeDocument/2006/relationships/hyperlink" Target="http://taylorhooton.org/steroid-facts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1:44:00Z</dcterms:created>
  <dc:creator>Riv Levy</dc:creator>
  <dc:description/>
  <dc:language>en-US</dc:language>
  <cp:lastModifiedBy>Administrator</cp:lastModifiedBy>
  <cp:lastPrinted>2012-10-03T11:12:00Z</cp:lastPrinted>
  <dcterms:modified xsi:type="dcterms:W3CDTF">2013-03-25T01:44:00Z</dcterms:modified>
  <cp:revision>2</cp:revision>
  <dc:subject>Heinemann--Putz [text]</dc:subject>
  <dc:title>Heinemann--Putz [text]</dc:title>
</cp:coreProperties>
</file>